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Napoli,  29/07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Rif. delibera di G.C. n° 2734  del 18/07/2003 – Variazione al bilancio di previsione per l’esercizio 2003 e pluriennale 2003-2005. Approvazione in linea economica del progetto esecutivo, già approvato in linea tecnica con atto di G. C. 404 del 14/02/2003, dell’importo complessivo di € 1.032.913,80 relativo a lavori di manutenzione straordinaria e adeguamento normativo finalizzati alla messa in sicurezza degli edifici scolasici di proprietà comunale, da finanziarsi con mutuo concesso dalla Cassa DD.PP. e completamente assistito dai contributi erogati dallo stato ai sensi della L. 23/96, es. fin. 2001. 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Edilizia Scolastic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il </w:t>
      </w:r>
      <w:r>
        <w:rPr>
          <w:rFonts w:cs="Times New Roman" w:ascii="Times New Roman" w:hAnsi="Times New Roman"/>
          <w:i/>
          <w:iCs/>
          <w:sz w:val="24"/>
        </w:rPr>
        <w:t>“nulla da osservare”</w:t>
      </w:r>
      <w:r>
        <w:rPr>
          <w:rFonts w:cs="Times New Roman" w:ascii="Times New Roman" w:hAnsi="Times New Roman"/>
          <w:sz w:val="24"/>
        </w:rPr>
        <w:t xml:space="preserve">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 ed il conseguente emendamento della Giunta in base al quale l’atto viene adottato con i poteri del Consiglio limitatamente alla variazione di bilancio 2003 e pluriennale 2003/2005, rinviando a successiva proposta al Consiglio l’inserimento degli interventi in questione nell’Annualità 2003 del Programma triennale dei Lavori Pubblic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prot. 2354 del 4/7/2003 con cui l’Assessore alle Risorse Strategiche rilascia il visto di cui al punto 7 lettera m) de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non sono riportati i motivi di urgenza che hanno determinato l’adozione dell’atto con i poteri del Consigl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type w:val="nextPage"/>
      <w:pgSz w:w="11906" w:h="16838"/>
      <w:pgMar w:left="1701" w:right="1701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54:00Z</dcterms:created>
  <dc:creator>COMUNE DI NAPOLI</dc:creator>
  <dc:description/>
  <dc:language>en-US</dc:language>
  <cp:lastModifiedBy>COMUNE DI NAPOLI </cp:lastModifiedBy>
  <cp:lastPrinted>2003-07-29T13:39:00Z</cp:lastPrinted>
  <dcterms:modified xsi:type="dcterms:W3CDTF">2003-07-30T07:52:00Z</dcterms:modified>
  <cp:revision>6</cp:revision>
  <dc:subject/>
  <dc:title>PARERE DEL COLLEGIO DEI REVISORI                      Napoli, …………………</dc:title>
</cp:coreProperties>
</file>